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14: Gas Behavi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are pressure and compressibility of gases related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factors can be manipulated to change gas pressur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be Boyle’s Law on a particle level using KM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be Charles’s Law on a particle level using KM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be Gay-Lussac’s Law on a particle level using KM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y is it unnecessary to memorize the three laws abov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# 14 on page 424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y would you use the ideal gas law to solve a problem instead of the combined gas law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# 24 on page 427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, when, and why do real gases differ from ideal gase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do gas laws help SCUBA divers survive extreme underwater pressur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be how Dalton’s Law can be stated, “P is directly proportional to n.”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does Graham’s Law tell us about the behavior of different sized molecules at the same temperatur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439-442 # 43, 47, 51, 54, 57, 62, 65, 66, 69, 72, 77, 78, 80, 83, 87, 92, 97,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443 # 2-12 even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5:55:00Z</dcterms:created>
  <dc:creator>Chris</dc:creator>
  <dc:description/>
  <dc:language>en-US</dc:language>
  <cp:lastModifiedBy>Chris</cp:lastModifiedBy>
  <dcterms:modified xsi:type="dcterms:W3CDTF">2008-08-09T16:24:00Z</dcterms:modified>
  <cp:revision>2</cp:revision>
  <dc:subject/>
  <dc:title>Chemistry 311</dc:title>
</cp:coreProperties>
</file>